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7"/>
        <w:gridCol w:w="3075"/>
        <w:gridCol w:w="2599"/>
        <w:gridCol w:w="2837"/>
      </w:tblGrid>
      <w:tr>
        <w:trPr>
          <w:trHeight w:val="2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</w:tr>
      <w:tr>
        <w:trPr>
          <w:trHeight w:val="17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</w:p>
          <w:p>
            <w:pPr>
              <w:pStyle w:val="Heading"/>
              <w:jc w:val="left"/>
              <w:rPr/>
            </w:pPr>
            <w:r>
              <w:rPr/>
              <w:drawing>
                <wp:inline distT="0" distB="0" distL="0" distR="0">
                  <wp:extent cx="156527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55" r="-1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  <w:t>CORNWALL-LEBANO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drawing>
                <wp:inline distT="0" distB="0" distL="0" distR="0">
                  <wp:extent cx="917575" cy="897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0590" cy="910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HAPPY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NE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Emphasis"/>
              </w:rPr>
              <w:t>YEAR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  <w:sz w:val="40"/>
                <w:szCs w:val="40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NO SCHOOL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</w:p>
        </w:tc>
      </w:tr>
      <w:tr>
        <w:trPr>
          <w:trHeight w:val="1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0"/>
              </w:rPr>
              <w:t>CHICKEN STRIPS      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SHED POTATO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EA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R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PPLESAU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MILK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0"/>
              </w:rPr>
              <w:t>PIZZA W/WO         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PPERO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GGIE PICK UPS W/DI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SH FRUI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LK    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 xml:space="preserve">HOT DOG ON ROLL       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MACARONI &amp; CHEE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STEWED TOMATO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ASSORTED FRUI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MILK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CHEESE STEAK      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 ROL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TOR TO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EEN BEA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UITED JEL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LK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HOAGIE                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CKLE SLIC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NCH FRI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ACH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LK</w:t>
            </w:r>
          </w:p>
        </w:tc>
      </w:tr>
      <w:tr>
        <w:trPr>
          <w:trHeight w:val="16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CHICKEN PATTY          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 xml:space="preserve">ON ROLL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RENCH FRI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GREEN BEA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PEA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MILK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PERSONAL PIZZA    12       W/WO PEPPERON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BROCCOLI W/WO CHEES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APPLESAUCE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IL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IZZABURGER ON ROLL   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TATO WEDG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ASONED CARRO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SORTED PUDD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L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AUSAGE PATTY   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NCH TOAST STICK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SH BROWN STIC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U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ANUT BUTTER BAL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L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ACO                 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TTUCE, TOMATO &amp; CHEES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ASONED NOODL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NEAPPL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L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</w:t>
            </w:r>
            <w:r>
              <w:rPr>
                <w:sz w:val="20"/>
              </w:rPr>
              <w:t>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NO SCHO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MARTIN LUTHER KING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DAY                             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PEPPERONI OR HAM    19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&amp; CHEESE HOT POCKE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KED BEA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SH FRUI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L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SAGNE W/MEAT SAUCE 20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GARLIC BRE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SAL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APPLESAU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MIL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GG &amp; CHEESE SAND.  21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SANDWI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SAUSAGE PAT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HASH BROWN STI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JUICE &amp; BANA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MIL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HIGH SCHOOL-NO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LUNCH SERVE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HOT DOG ON ROLL    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MASHED POTATO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SAUERKRAU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PUD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MIL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HIGH SCHOOL-N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LUNCH SERV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</w:tr>
      <w:tr>
        <w:trPr>
          <w:trHeight w:val="11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CHICKEN NUGGETS   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CE W/WO GRAV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SORTED FRUI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L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IGH SCHOOL- NO LUN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E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IZZA W/WO PEPPERONI  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EAMED BROCCOL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AR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MIL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GRILLED CHEESE         27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SANDWI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TOMATO SO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VEGGIE PICKUPS/DI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PINEAPP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MILK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VEAL PARMESAN     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SANDWI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PIEROG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SAL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APPLESAU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MILK                                                           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ACT 80 D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NO SCHOOL F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 xml:space="preserve">STUDENTS                                    </w:t>
            </w:r>
          </w:p>
        </w:tc>
      </w:tr>
    </w:tbl>
    <w:p>
      <w:pPr>
        <w:pStyle w:val="Caption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MENU SUBJECT TO CHANGE WITHOUT NOTICE!!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VAILABLE EVERY DAY AT HIGH AND MIDDLE SCHOOL: CHOICE OF 2: SOUP, SALAD, &amp;/OR SANDWICH; VEGETABLE OF THE DAY; FRUIT &amp; MILK.         ELEMENTARY SANDWICH OF THE WEEK:  WK. OF 1/4: MINCE BOLOGNA OR PBJ       WK. OF 1/11:  SWEET BOL. &amp; CHEESE OR PB &amp; MARSHMALLOW  WK. OF 1/19:  TUNA SALAD OR PBJ    WK. OF 1/26:  TURKEY &amp; CHEESE OR PB &amp; MARSHMALLOW     PLEASE NOTE:  PBJ OR PB MARSHMALLOW SANDWICH  IN WEEKS DESIGNATED   WILL BE SERVED MONDAY, WEDNESDAY &amp; FRIDAY ONLY.  CHEESE SANDWICHES WILL BE SERVED TUESDAY &amp; THURSDAY.          </w:t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sz w:val="20"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sectPr>
      <w:type w:val="nextPage"/>
      <w:pgSz w:orient="landscape" w:w="15840" w:h="12240"/>
      <w:pgMar w:left="864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07:00Z</dcterms:created>
  <dc:creator>Cindy Beamesderfer</dc:creator>
  <dc:description/>
  <dc:language>en-US</dc:language>
  <cp:lastModifiedBy>gfulkerson</cp:lastModifiedBy>
  <cp:lastPrinted>2009-12-15T11:53:00Z</cp:lastPrinted>
  <dcterms:modified xsi:type="dcterms:W3CDTF">2009-12-15T17:07:00Z</dcterms:modified>
  <cp:revision>2</cp:revision>
  <dc:subject/>
  <dc:title>MONDAY</dc:title>
</cp:coreProperties>
</file>